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о хирургической стомат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1.    Абсорбция местных анестетиков в тканях завис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т растворимости в тканях, степени васкуляризации ткан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т концентрации препара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т разрушения тканевыми ферментам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.    Действие местного анестетика на ЦНС завис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т сочетанного применения местных анестетик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т концентрац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т доз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т скорости введ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от способа введ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      верно б), в), г), д)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3.    При тяжелом отравлении новокаином наблюд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едующие клинические призна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зноб и лихорадка, бледность, сонливост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судороги, гипертензия, тахикард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гипотония, судороги, дыхательная недостаточност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диспноэ, гипотония, покраснение кожных покров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гиперестезия, головная боль, тошнота, рвот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4.    Токсическая реакция на введение лидокаина про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цианозом, сонливостью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судорогам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тошнотой и рвото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всем перечисленным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.    Новокаин преимущественно применяют д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инфильтрационной анестез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оводниковой анестез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внутрилигаментарной анестез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спонгиозной анестез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внутрипериодонтальной анестези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6.    Инфильтрационная анестезия наиболее эффекти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для верхних премоляров, моляров, верхнего клы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для нижнего первого моляр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для центральных нижних резцов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7.    Общим обезболиванием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нутривенный наркоз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стволовая анестез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спинальная анестез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паранефральная блокад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8.    Непосредственным местным осложнением стволовой анестези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бморок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овреждение лицевой артер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опадание иглой в полость нос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гематом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9.    Непосредственным общим осложнением местной анестези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бморок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гематом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контракт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0.    Токсичность местных анестетиков про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ри гипертиреоз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и увеличении концентрации анестети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и попадании анестетика в кровяное русл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верно всё перечисленно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.    Непосредственные общие осложне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никающие при передозировке анесте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триз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двигательное возбуждение, судорог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гиперемия в области введения анестетик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2.    Обморок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роявление сосудистой недостаточности с сохранением созна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аллергическая реакция на антиген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отеря сознания с отсутствием мышечного тонус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3.    При передозировке адреналина больному необходимо вв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нутривенно 1 мл атропин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нутривенно 1 мл мезатон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внутримышечно 1 мл норадреналин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4.    Во время коллапса созн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охранен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е сохранено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5.    Коллапс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аллергическая реакция на антиген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отеря сознания с отсутствием мышечного тонус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оявление сосудистой недостаточности с сохранением сознания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6.    Во время коллапса кожные покро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ухие, блед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лажные, блед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сухие, гиперемирован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влажные, гиперемированные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7.    Артериальное давление во время коллап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овышен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    понижено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8.    Дыхание во время коллап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лубоко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оверхностно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9.    При подозрении на развитие у больного анафилактического ш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веденный анестетик, проводимая терапия должна включать в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пар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аналепти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гормональ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антигистамин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антигистаминные и аналепти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антигистаминные и гормональны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      антигистаминные, аналептики и гормональные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0.    Анафилактический шок -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отеря сознания с отсутствием мышечного тонус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иболее тяжелая аллергическая реакция на антиген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оявление сосудистой недостаточности с сохранением созн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1.    Интенсивная терапия в послеоперационном периоде осущест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томатолого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средним медицинским персонало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врачами специализированной службы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2.    При проведении непрямого массажа серд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и реаниматора располаг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на эпигастр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 нижней трети грудин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на средней трети грудины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3.    При наступлении клинической смерти внутрисердечно вв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твор адреналина гидрохлор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1%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10%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0.1%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.    К общесоматическим осложнениям местного обезболивания относ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инус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еомие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анафилактический шок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5.    Как поступать, если больной не может подробно рассказ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намнез заболеван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не предавать этому знач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задавать наводящие вопрос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вызвать на беседу родственник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записать в истории болезни,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 собрать анамнез заболевания не удало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верно б), в), г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6.    Если больной доставлен в приемное отделение без созн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жалобы и анамнез в истории болезни не записываютс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история болезни записывается со слов сопровождающих лиц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ли бригады скорой помощ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история болезни заполняется после нормализации состояни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7.    Пальпация относ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к клиническому методу обследования больног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к дополнительному методу обследования больног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к лабораторному методу обследования бо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8.    Определяются ли в норме лимфатические узлы лица и ше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д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9.    При перкуссии зубов опреде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болевая реакц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екроз пульп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ерелом коронки зуб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ерелом корня зуб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подвижность зубов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0.    Показанием к удалению зуб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стрый пульп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глубокий кариес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рый периодон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хронический гранулематозный периодонтит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.    Прямыми щипцами уда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моляр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емоляр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зубы мудро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резц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резцы нижней челюст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2.    S-образными щипцами без шипов уда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корни зуб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моляр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ре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третьи моляры нижней челюст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3.    S-образными щипцами с шипом уда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резцы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третьи 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евые и вторые 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ре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третьи моляры нижней челю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.    Штыковидными щипцами уда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резц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емоляр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третьи моляр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корни зубов верхней челю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5.    Клювовидными щипцами со сходящимися щечками удаля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резц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моляр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е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третьи моляры верх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корни зубов нижней челюст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6.    К осложнениям, возникающим во время операции удаления зу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я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аймор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ериос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стеомие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перелом коронки или корня удаляемого зуб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7.    К возможному осложнени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никающему во время операции удаления зубов, относ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аро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евралгия тройничного нерв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ерфорация дна верхнечелюстной пазух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артрит височно-нижнечелюстного сустав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анкилоз височно-нижнечелюстного сустав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8.    Возможным осложнением во время операции уда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тьего моляра нижней челюст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инус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ериос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стеомие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перелом нижней челюст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9.    К общесоматическим осложнениям во время операции удаления зу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инус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еомие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гипертонический криз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0.    К общесоматическим осложнениям во время операции удаления зу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инус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бморок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остеомиелит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1.    К общесоматическим осложнениям во время операции удаления зу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синус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коллапс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остеомиелит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2.    К отдаленным осложнениям местного характе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операции удаления зуба относ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миоз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коллапс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невралгию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стеомиелит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3.    Большие пальцы рук врач при вправлении вывиха нижней челю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на углы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 фронтальную группу зуб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на моляры справа и слева или альвеолярные отростк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4.    При вправлении вывиха нижней челюсти давление на подбород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ся в направл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бок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верх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книзу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снизу вверх и кзад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5.    Основным этиологическим фактором в развитии злокачеств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ухолей слизистой оболочки полости рт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иперсаливац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частичная аден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массивные зубные отлож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хроническая травма слизистой оболоч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заболевания желудочно-кишечного трак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6.    При подозрении на злокачественную опухоль челюстно-лицевой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ольного необходимо направ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к районному онкологу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к специалисту-радиологу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к участковому терапевту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к хирургу общего профил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к специалисту-стоматологу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7.    К дополнительным методам исследования, проводимым для уточн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агноза "злокачественное новообразование челюстно-лицевой област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с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физикальны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биохимически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цитологически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иммунологически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ангиограф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8.    Под онкологической настороженностью поним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нание злокачественных новообраз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ранних симптом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епаратов для леч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рофессиональных вредност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допустимых доз лучевой терапи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9.    В результате воспаления в периапикальных тканях челюстных к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в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кератокис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радикулярная кис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фолликулярная кис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назоальвеолярная кис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киста резцового кан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0.    При оперативном лечении радикулярных кист челю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причинному" зубу произво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емисекцию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ломбирование канал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эндодентальный электрофорез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резекцию верхушки корня после пломбирования канал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1.    Основными этиологическими факторами в возникновении предр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торичная аден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стрые воспалительные процессы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хроническая травма слизистой оболочки полости р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острые воспалительные процессы костей лицевого скел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2.    Основными этиологическими факторами в возникновении предр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торичная аден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рофессиональные вредно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рые воспалительные процессы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стрые воспалительные процессы костей лицевого скелет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3.    Основными этиологическими факторами в возникновении предра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редные привыч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торичная адент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рые воспалительные процессы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    острые воспалительные процессы костей лицевого скелет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054.    Основным симптомом перелома верхней челюст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оловная бол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осовое кровотечени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атологическая подвижность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атологическая подвижность верхнечелюстных кост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разрывы слизистой оболочки альвеолярных отростков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5.    Основным симптомом перелома нижней челюсти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головная бол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осовое кровотечени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атологическая подвижность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атологическая подвижность верхнечелюстных кост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разрывы слизистой оболочки альвеолярных отрост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6.    Основные жалобы при переломе верхней челю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боль, сухость во рту, кровоподте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рушение прикуса, боль, припухлост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     резкая светобоязнь, боль, снижение слух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7.    Основные жалобы при переломе нижней челю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боль, сухость во рту, кровоподтек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рушение прикуса, боль, припухлост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резкая светобоязнь, боль, снижение слух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8.    Причиной для развития периостит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ушиб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фиброма альвеолярного отрост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бострение хронического гаймор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бострение хронического периодонт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перелом мыщелкового отростка нижней челюст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9.    Причиной для развития периостит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ерикорон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ушиб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фиброма альвеолярного отрост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бострение хронического гаймор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перелом мыщелкового отростка нижней челюст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0.    Причиной для развития периостит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стрый пародон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ушиб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фиброма альвеолярного отрост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бострение хронического гаймор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перелом мыщелкового отростка нижней челюст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1.    Причиной для развития периостита 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альвеол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ушиб мягких тканей лиц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фиброма альвеолярного отростк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бострение хронического гаймор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перелом мыщелкового отростка нижней челюсти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2.    При периостите гнойный процесс локализу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од кож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од мышц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под надкостниц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од наружной кортикальной пластинко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под слизистой оболочкой альвеолярного отростк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3.    После вскрытия периоста при лечении периостита дренирование р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на 2 ден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на 3 ден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на 4 ден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после разрез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4.    Если причиной периостита является многокорневой зуб, его сле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удалить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запломбировать канал до вскрытия периос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запломбировать резорцин-формалиновой пасто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раскрыть полость зуба перед вскрытием периоста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5.    Типичный оперативный доступ при лечении периости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лючается в разре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каймляющем угол нижней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 подподбородочной области по средней лини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слизистой оболочки по крыловидно-нижнечелюстной складк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слизистой и надкостницы по переходной складке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в поднижнечелюстной области вдоль края нижней челюст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6.    Причиной развития острого одонтогенного остеомиелита челю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стрый паро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ерелом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рый лимфаден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снижение реактивности организм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травма плохо изготовленным протезом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7.    Причиной развития острого одонтогенного остеомиелита челю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острый парот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перелом челюстей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стрый лимфаден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обострение хронического периодонтит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     обострение хронического периодонтита на фоне снижен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еактивности организ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8.    Местными признаками острого одонтогенного остеомиелита челю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вля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подвижность всех зубов на челюсти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оспалительный инфильтрат без четких границ,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ложительный симптом нагруз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муфтообразный, без четких границ инфильтрат,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имптом Венсана, подвижность зуб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воспалительный инфильтрат с четкими границами,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рицательный симптом нагрузк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9.    Причиной развития травматического остеомиелита челю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возраст больного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острый лимфаденит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травма плохо изготовленным протезом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сила и направление повреждающего фактор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неудовлетворительная реопозиция и иммобилизация отлом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.    Методом профилактики травматического остеомиелита челю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явля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     физиотерапия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     временная иммобилизация отломк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    отсроченная иммобилизация отломков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     удаление зуба или корня зуба из линии перелом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антибактериальная терапия до иммобилизации отломков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Оптимальный способ остановки луночкового кровотече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гая тампонада лунки йодоформной марлевой турундой, начиная со дна лу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шивание лунки кетгут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жатие стерильного тампона к лунке, смоченного 10% раствором хлорида кальция или 3% раствором перекиси водорода зубами антогонистами на 15-20 мин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менением гемостатической губ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менением «Альвожил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птимальным положением для больного во время приступа стенокардии является поло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жа на спине с приподнятыми ног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ежа на спине с опущенными ног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Главным признаком типичного инфаркта миокарда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одный пот и резкая слаб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дикардия или тахикар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е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 за грудиной продолжительностью более 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Для диабетической комы характерны симпто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хость ко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дкое дых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ое шумное дых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ах ацетона в выдыхаемом воздух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вердые глазные ябло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Для гипогликемического состояния характер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ялость и апа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буж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сть ко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лив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мышечного тону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нижение мышечного тону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Первоочередным мероприятием при анафилактическом шоке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антигистаминных препар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жгу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\в введение преднизолона и адрена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\к введение адреналина в место инъе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К способам временной остановки наружного артериального кровотечения относя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давящей повяз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кровоостанавливающего жгу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сированное сгибание конечност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ое прижа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Ранение сосудов при проводниковой анестезии приводит 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тр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ю паресте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разованию некро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нию гемато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У пациента наблюдается быстрое повышение АД, резкая головная боль, рвота, дрожь во всем теле, тахикардия. Имеет мес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туп стенокард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ап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огликем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ертонический кри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аркт миокар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Показаниями к премедикации при проведении вмешательств в клинике терапевтической стоматологии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путствующие заболевания системы кровообращ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утствующие заболевания органов дых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ный страх перед стоматологическим вмешатель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ширность стоматологического вмеша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.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, если они не работали по своей специальнос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0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3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2. Основополагающий правовой акт в области здравоохра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законодательства РФ об охране здоровья гражда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дицинском страховании граждан в РФ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донорстве крови и ее компонент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. Впервые в жизни установленный диагноз относится к понятию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ервичное посещ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ервичная 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болезнен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острые заболе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. Основным учетным признаком при изучении заболеваемости являе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>
          <w:trHeight w:val="1704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дата рег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иагноз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. Основной учетный документ при изучении заболеваемости с временной утратой трудоспособности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. Структура больничных учреждений РФ включает типы больниц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республиканские, област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центральные район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городские многопрофиль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сельские участков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се перечисл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. Объективными методами изучения здоровья населения являются, кроме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нализ смертности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просы населения о здоровь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тсутствие на работе по болезн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инвалид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8. 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. В характеристику здоровья населения включаю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только а) и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1"/>
            </w:tblGrid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0. Среди факторов, формирующих здоровье человека имеет значение: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</w:t>
                    <w:tab/>
                    <w:t>образ жизн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</w:t>
                    <w:tab/>
                    <w:t>уровень медицинской помощ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</w:t>
                    <w:tab/>
                    <w:t>состояние окружающей сред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</w:t>
                    <w:tab/>
                    <w:t>вредные привычк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</w:t>
                    <w:tab/>
                    <w:t>наследственные фактор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)</w:t>
                    <w:tab/>
                    <w:t>все перечисленно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. Стерилизации подвергаются изделия медназначения, контактирующие 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изистыми обол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невыми поверхност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жными покр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нъекционными препара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 Факторы, влияющие на эффективность  дезинфек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я дезинфекта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ойчивость микробов к дезинфекта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тепень загрязнения объекта биоматер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 дезинфекционной об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ремя воздействия препар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3. Стерилизация инструментария в воздушном стерилизаторе проводи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ткрыт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крафт-бума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б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крепированн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4. Азопирамовую пробу можно использовать с момента приготовления в тече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-2 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чей см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. Кто в обязательном порядке должен прививаться против гепатита В (приказ МЗ РФ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льные гемофилией, находящиеся на гемодиализ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рабо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оворожд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дровые дон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ти домов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дростки 12-14 л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6. Лица, имевшие половой или медицинский контакт с больными ВИЧ-инфекцией, проходят клинико-лабораторное обследов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выявлении, через 1,5; 3; 6; 12;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ерез 3, 6, 12 меся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выявлении, через 1; 3; 6; 9; 12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3; 6; 9; 12; 18; 24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7. Обеззараживание рук при загрязнении их кровью нужно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ать тампоном, смоченным 96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мыть под теплой водой и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кожу тампоном, смоченным 70% спиртом, вымыть дважды с мылом  под теплой проточной водой и повторно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ымыть водой с мылом, обработать тампоном, смоченным 3% раствором хлорам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8. Основными путями передачи ВИЧ-инфекции, имеющими эпидемиологическое значение, являю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иментарный, трансмиссив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ушно-капельный, парентеральны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ентеральный, полово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нсмиссивный, парентераль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9. При попадании крови в полость рта медицинского работника нужно прополоскать ро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ом фурац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,05% раствором перманганата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точной в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 Профилактику ВИЧ-инфекции при порезе или уколе кожи медицинского работника инструментом, загрязненным кровью, следует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ть проточной водой, вымыть с мы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давить кровь, кожу обработать  70% спиртом, вымыть руки теплой проточной водой с двукратным намыливанием, обработать 5% раствором й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6% раствором перекиси вод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авить кровь, обработать ранку 96% спирто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0:00Z</dcterms:created>
  <dc:creator>стом</dc:creator>
  <dc:description/>
  <cp:keywords/>
  <dc:language>en-US</dc:language>
  <cp:lastModifiedBy>User</cp:lastModifiedBy>
  <dcterms:modified xsi:type="dcterms:W3CDTF">2013-04-08T11:40:00Z</dcterms:modified>
  <cp:revision>2</cp:revision>
  <dc:subject/>
  <dc:title>Тесты по хирургической стоматологии</dc:title>
</cp:coreProperties>
</file>